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 xml:space="preserve">Приложение </w:t>
      </w:r>
    </w:p>
    <w:p>
      <w:pPr>
        <w:pStyle w:val="Normal"/>
        <w:overflowPunct w:val="true"/>
        <w:autoSpaceDE w:val="true"/>
        <w:jc w:val="right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>к распоряжению администрации МР «Печора»</w:t>
      </w:r>
    </w:p>
    <w:p>
      <w:pPr>
        <w:pStyle w:val="Normal"/>
        <w:overflowPunct w:val="true"/>
        <w:autoSpaceDE w:val="true"/>
        <w:jc w:val="right"/>
        <w:rPr/>
      </w:pPr>
      <w:r>
        <w:rPr>
          <w:color w:val="000000"/>
          <w:sz w:val="24"/>
          <w:szCs w:val="26"/>
        </w:rPr>
        <w:t xml:space="preserve">                                                                            </w:t>
      </w:r>
      <w:r>
        <w:rPr>
          <w:color w:val="000000"/>
          <w:sz w:val="24"/>
          <w:szCs w:val="26"/>
        </w:rPr>
        <w:t>от  19  февраля  2026 г. № 142 - р</w:t>
      </w:r>
    </w:p>
    <w:p>
      <w:pPr>
        <w:pStyle w:val="Normal"/>
        <w:overflowPunct w:val="true"/>
        <w:autoSpaceDE w:val="true"/>
        <w:jc w:val="right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p>
      <w:pPr>
        <w:pStyle w:val="Normal"/>
        <w:overflowPunct w:val="true"/>
        <w:autoSpaceDE w:val="true"/>
        <w:jc w:val="right"/>
        <w:rPr/>
      </w:pPr>
      <w:r>
        <w:rPr>
          <w:color w:val="000000"/>
          <w:sz w:val="24"/>
          <w:szCs w:val="26"/>
        </w:rPr>
        <w:t>«Приложение</w:t>
      </w:r>
    </w:p>
    <w:p>
      <w:pPr>
        <w:pStyle w:val="Normal"/>
        <w:overflowPunct w:val="true"/>
        <w:autoSpaceDE w:val="true"/>
        <w:jc w:val="right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color w:val="000000"/>
          <w:sz w:val="24"/>
        </w:rPr>
      </w:pPr>
      <w:r>
        <w:rPr>
          <w:color w:val="000000"/>
          <w:sz w:val="24"/>
          <w:szCs w:val="26"/>
        </w:rPr>
        <w:t xml:space="preserve">                                                                 </w:t>
      </w:r>
      <w:r>
        <w:rPr>
          <w:color w:val="000000"/>
          <w:sz w:val="24"/>
          <w:szCs w:val="26"/>
        </w:rPr>
        <w:t>от 17 февраля 2026 г. № 125-р</w:t>
      </w:r>
    </w:p>
    <w:p>
      <w:pPr>
        <w:pStyle w:val="Normal"/>
        <w:tabs>
          <w:tab w:val="clear" w:pos="708"/>
          <w:tab w:val="left" w:pos="918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/>
      </w:pPr>
      <w:r>
        <w:rPr>
          <w:b w:val="false"/>
          <w:color w:val="000000"/>
          <w:sz w:val="26"/>
          <w:szCs w:val="26"/>
        </w:rPr>
        <w:t xml:space="preserve">План </w:t>
        <w:br/>
        <w:t>мероприятий, посвященных Дню защитника Отечества</w:t>
      </w:r>
    </w:p>
    <w:p>
      <w:pPr>
        <w:pStyle w:val="Normal"/>
        <w:overflowPunct w:val="true"/>
        <w:autoSpaceDE w:val="tru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402"/>
        <w:gridCol w:w="2409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, время, место прове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blHeader w:val="true"/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изацион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здравление главы МР «Печора» – руководителя админ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2 - 23.0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ициальный сайт                МР «Печора»,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сети и в С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тдел информационно- аналитической работы и информационных технологий администрации</w:t>
            </w:r>
          </w:p>
          <w:p>
            <w:pPr>
              <w:pStyle w:val="Normal"/>
              <w:spacing w:lineRule="atLeast" w:line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Адресное поздравление Главы Республики Коми, членов Правительства Республики Коми, министров Республики Коми, членов Государственного Совета Республики Коми, глав городов и районов Республики Коми, руководителей организаций и учреждений МР «Печора», старост поселений МР «Печора» и д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3.02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вопросам социальной политики, здравоохранения и взаимодействия с общественными объединениями администрации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публикование анонса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но плану мероприятий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ициальный сайт                МР «Печора»,</w:t>
            </w:r>
          </w:p>
          <w:p>
            <w:pPr>
              <w:pStyle w:val="Normal"/>
              <w:spacing w:lineRule="atLeast" w:line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сети и в С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тдел информационно- аналитической работы и информационных технологий администрации</w:t>
            </w:r>
          </w:p>
          <w:p>
            <w:pPr>
              <w:pStyle w:val="Normal"/>
              <w:spacing w:lineRule="atLeast" w:line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Информационное сопровождение праздничны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но плану мероприятий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ициальный сай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 «Печора»,</w:t>
            </w:r>
          </w:p>
          <w:p>
            <w:pPr>
              <w:pStyle w:val="Normal"/>
              <w:spacing w:lineRule="atLeast" w:line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сети и в С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тдел информационно- аналитической работы и информационных технологий администрации</w:t>
            </w:r>
          </w:p>
          <w:p>
            <w:pPr>
              <w:pStyle w:val="Normal"/>
              <w:spacing w:lineRule="atLeast" w:line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>
          <w:trHeight w:val="149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II. </w:t>
            </w:r>
            <w:r>
              <w:rPr>
                <w:b/>
                <w:color w:val="000000"/>
                <w:sz w:val="24"/>
                <w:szCs w:val="24"/>
              </w:rPr>
              <w:t>Празднич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тоэкспозиция «Отвага, мужество и чест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 - 28.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инотеатр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На страже Родин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.02 - 26.0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тральная районная библиотек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«Защитникам – Слава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.02 - 27.0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иблиотека №17 - сектор экологического просвеще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«Герои и защитники Отечества в лицах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.02 - 28.0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тральная районная библиотек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тавка поделок, рисунков, фотографий: «Парад военной техники», </w:t>
            </w:r>
            <w:r>
              <w:rPr>
                <w:sz w:val="24"/>
                <w:szCs w:val="24"/>
                <w:shd w:fill="FFFFFF" w:val="clear"/>
              </w:rPr>
              <w:t>«Мой папа – защитник Отечества!»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«Нашей армии герои»,</w:t>
            </w:r>
            <w:r>
              <w:rPr>
                <w:sz w:val="24"/>
                <w:szCs w:val="24"/>
                <w:lang w:bidi="ru-RU"/>
              </w:rPr>
              <w:t xml:space="preserve"> «Герои нашего времен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09.02 - 20.02 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Дошкольные и общеобразовательные учреж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правление образ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 «Богатыри земли родн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02 - 28.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библиоте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МЦБС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Тематические мастер-классы: «Защитник Отечества»</w:t>
            </w:r>
            <w:r>
              <w:rPr>
                <w:rFonts w:eastAsia="SimSun;宋体"/>
                <w:sz w:val="24"/>
                <w:szCs w:val="24"/>
                <w:lang w:eastAsia="zh-CN"/>
              </w:rPr>
              <w:t xml:space="preserve">, </w:t>
            </w:r>
            <w:r>
              <w:rPr>
                <w:sz w:val="24"/>
                <w:szCs w:val="24"/>
              </w:rPr>
              <w:t xml:space="preserve"> «Текстильная открытка», «Открытка в технике бумажной аппликации»,</w:t>
            </w:r>
            <w:r>
              <w:rPr>
                <w:rFonts w:eastAsia="SimSun;宋体"/>
                <w:sz w:val="24"/>
                <w:szCs w:val="24"/>
                <w:lang w:eastAsia="zh-CN"/>
              </w:rPr>
              <w:t xml:space="preserve"> </w:t>
            </w:r>
            <w:r>
              <w:rPr>
                <w:sz w:val="24"/>
                <w:szCs w:val="24"/>
              </w:rPr>
              <w:t>«Открытка по мотивам северных росписе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Normaltextrun"/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Style w:val="Normaltextrun"/>
                <w:bCs/>
                <w:sz w:val="24"/>
                <w:szCs w:val="24"/>
              </w:rPr>
              <w:t>10.02 - 14.0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декоративно-прикладного искусства</w:t>
            </w:r>
          </w:p>
          <w:p>
            <w:pPr>
              <w:pStyle w:val="Normal"/>
              <w:shd w:fill="FFFFFF" w:val="clear"/>
              <w:jc w:val="center"/>
              <w:rPr>
                <w:rStyle w:val="Normaltextrun"/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МАУ ДО «ДШИ г. Печора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textrun"/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лонтерская акция «Спасибо, солда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2 - 22.0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2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правление образ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тические выставки книг: «Они защищали Родину», «Наша армия сильна», «Слава Российской арми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3.02 - 24.0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бщеобразовательные учрежде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клуб «У солдата выходн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инотеатр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сячник оборонно-массовой, военно-патриотической работы: Смотр строя и пес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ы -  будущее Росси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02 - 27.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Дошкольные и общеобразовательные учрежд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правление образ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классных часов, бесед, «Разговоры о важном»: «День защитника Отечества», «Мой современный герой – защитник Отечества», «День защитника Отечества в моей жизн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.02 - 20.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бщеобразовательные учрежде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Мастер-классы: «Служу России»,</w:t>
            </w:r>
            <w:r>
              <w:rPr>
                <w:color w:val="000000"/>
                <w:sz w:val="24"/>
                <w:szCs w:val="24"/>
                <w:lang w:bidi="ru-RU"/>
              </w:rPr>
              <w:t xml:space="preserve"> «Сделано с любовью»;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Детская ярмарка «СВОих не бросае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 - 20.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Дошкольные и общеобразовательные учрежде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о-игровая программа «О Родине. О мужестве. О славе» (для участников «Школы третьего возраста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18.02</w:t>
            </w:r>
            <w:r>
              <w:rPr>
                <w:b w:val="false"/>
                <w:sz w:val="24"/>
                <w:szCs w:val="24"/>
                <w:lang w:val="ru-RU"/>
              </w:rPr>
              <w:t xml:space="preserve"> в</w:t>
            </w:r>
            <w:r>
              <w:rPr>
                <w:b w:val="false"/>
                <w:sz w:val="24"/>
                <w:szCs w:val="24"/>
              </w:rPr>
              <w:t xml:space="preserve"> 11.00</w:t>
            </w:r>
          </w:p>
          <w:p>
            <w:pPr>
              <w:pStyle w:val="21"/>
              <w:spacing w:before="20" w:after="0"/>
              <w:rPr/>
            </w:pPr>
            <w:r>
              <w:rPr>
                <w:b w:val="false"/>
                <w:sz w:val="24"/>
                <w:szCs w:val="24"/>
              </w:rPr>
              <w:t>ГБУ РК «ЦСЗН г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ечоры»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 РК «ЦСЗН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ая программа «Тяжело в ученье - легко в бою» (для семей, с которыми ведется профилактическая работа в отделен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18.02 в 15</w:t>
            </w:r>
            <w:r>
              <w:rPr>
                <w:b w:val="false"/>
                <w:sz w:val="24"/>
                <w:szCs w:val="24"/>
                <w:lang w:val="ru-RU"/>
              </w:rPr>
              <w:t>.</w:t>
            </w:r>
            <w:r>
              <w:rPr>
                <w:b w:val="false"/>
                <w:sz w:val="24"/>
                <w:szCs w:val="24"/>
              </w:rPr>
              <w:t>00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деление социальной помощи семье и детям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аздники, развлечения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«Армейский паровозик», «Супер папы и их невероятная команда», «Играем с папами», «Там, на неведомых дорожках», </w:t>
            </w:r>
            <w:r>
              <w:rPr>
                <w:sz w:val="24"/>
                <w:szCs w:val="24"/>
              </w:rPr>
              <w:t>«А ну-ка, парни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.02 - 20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школьные и общеобразовательные учрежд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правление образовани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ортивные мероприятия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«День защитника Отечества», «Смелые, умелые», </w:t>
            </w:r>
            <w:r>
              <w:rPr>
                <w:sz w:val="24"/>
                <w:szCs w:val="24"/>
              </w:rPr>
              <w:t>«Веселые военные учения»,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«Зарница»,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«Вот так парни»,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«Быстрее! Выше! Сильнее!»,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«С 23 февраля поздравляем мы тебя»,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ru-RU"/>
              </w:rPr>
              <w:t>«Армейские старты»,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ru-RU"/>
              </w:rPr>
              <w:t>«Морские учения»,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ru-RU"/>
              </w:rPr>
              <w:t>«Богатырские забавы»,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ru-RU"/>
              </w:rPr>
              <w:t>«Маршрут геро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.02 - 20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школьные и общеобразовательные учрежде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оенно-патриотический турнир «Честь имею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библиоте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МЦБС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ая программа «Солдатом быть – Родине служит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еребряного волонтерства «Дари добро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Урок мужества «Слава защитникам Родины» (для детей с ОВЗ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9</w:t>
            </w:r>
            <w:r>
              <w:rPr>
                <w:b w:val="false"/>
                <w:sz w:val="24"/>
                <w:szCs w:val="24"/>
              </w:rPr>
              <w:t>.02</w:t>
            </w:r>
            <w:r>
              <w:rPr>
                <w:b w:val="false"/>
                <w:sz w:val="24"/>
                <w:szCs w:val="24"/>
                <w:lang w:val="ru-RU"/>
              </w:rPr>
              <w:t xml:space="preserve"> в</w:t>
            </w:r>
            <w:r>
              <w:rPr>
                <w:b w:val="false"/>
                <w:sz w:val="24"/>
                <w:szCs w:val="24"/>
              </w:rPr>
              <w:t xml:space="preserve"> 15.00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b w:val="false"/>
                <w:sz w:val="24"/>
                <w:szCs w:val="24"/>
              </w:rPr>
              <w:t>Библиотека им. В.А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Русан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 РК «ЦСЗН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Защитников Родины слави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02 - 01.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им. В.А. Руса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ая программа «Будущие защитни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МКО «Меридиан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Солдатская смекал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 в 15.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иблиотека №17 – сектор экологического просвеще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нир по судомодельному спорт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 в 15.30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орский проспект, д. 65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О «Дом детского творчества» г. Печо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ктор по физкультуре и спорту администрации    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Концертная программа «Под знаменем мужества» (для военнослужащих войсковой части 96876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 в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ГО «Досуг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Турнир МР «Печора» по пулевой стрельб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1.02 в 10.00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ир, ул. Ленинградская, д. 22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ктор по физкультуре и спорту администрации    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а-концерт фестиваля-конкурса патриотической песни «Песня остаётся с человеко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МКО «Меридиан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амяти «Герои нашего времен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 в 15.00.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ИКМ им. П.И. Терентьева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МР «Печора» по настольному тенни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2.02 в 10:00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ОК «Сияние Север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ктор по физкультуре и спорту администрации    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ый показ художественного фильма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Летят журавли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инотеатр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здничный концерт «Народ и армия едины»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 в 14.00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ГО «Досуг»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ый показ художественного фильма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Звез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инотеатр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о-игровая программа «Аты-баты, шли солдаты!» (для детей, постоянно находящихся в отделении социальной реабилита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23.02</w:t>
            </w:r>
            <w:r>
              <w:rPr>
                <w:b w:val="false"/>
                <w:sz w:val="24"/>
                <w:szCs w:val="24"/>
                <w:lang w:val="ru-RU"/>
              </w:rPr>
              <w:t xml:space="preserve"> в 15.30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Отделение социальной реабилитации несовершеннолетни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 РК «ЦСЗН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добровольческая акция «Своих не бросае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.02 - 15.0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орговый комплекс «Нефтяник», торговый комплекс «Изобилие», МАУ «СОК «Сияние Север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ктор молодежной политики администрации    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музей боевой славы (для людей с ОВЗ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24.02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- 27.02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Социально-реабилитационное отделе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 РК «ЦСЗН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ибертурнир «Мир танко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.02 в 16.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ибер клуб «Аватар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молодежной политики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гровая программа «23+8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8.02 в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2.00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ЭП «Бызовая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>
          <w:trHeight w:val="6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Выездной концерт хора ветеран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Печорский ДИПИ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я в поселениях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выставка «Мы служил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-28.0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иблиотека №15 п. Озерны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-экспозиция «Наша армия всех сильне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-28.0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иблиотека №16 п. Лугово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IX муниципальный фестиваль-конкурс патриотической песни «Песня остается с человеко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ож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-выставка «Мужчины наша защи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-23.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д. Бызова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каз художественного фильма «Честь имею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 в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 №53» пгт. Изъя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правление образ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ортивные состязания «Родина зове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 в 17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Набереж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по станциям «Фестиваль военных професси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02 в 14.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ОУ «СОШ» пгт. Кож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правление образ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гра по станциям «Защитники Отечест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 в 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» п. Каджер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матный турн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02 в 13.00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тделение активного долголетия ГБУ РК «Печорский ДИП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правление образ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знавательная программа  «К подвигу солдата сердцем прикоснис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ение активного долголетия ГБУ РК «Печорский ДИПИ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зговор о важном «Один день армейской жизн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02 в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 №53» пгт. Изъя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правление образ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стер-класс по изготовлению открытки «Защитники рядо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 в 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Озёрны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ортивная программа «Школа молодого бойца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ожв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игра «Наша армия – это сил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 в 16.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иблиотека №16 п. Лугово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чер отдыха «Есть дата в снежном феврал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 в 19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Чикшин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 «Защитником быть – Родине служит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83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рганизатор – Д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онецбор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-музыкальная программа «О Родине. О мужестве. О слав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Зеленоборск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курсная программа «Один день из жизни мужчин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Озёрн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евально-развлекательная программа «Защитники могут всё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 в 20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расный Яг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чер отдыха «У солдата выходн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 в 20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с. Соколов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евально-развлекательная программа «Защищай и побеждай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 в 21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с. Приуральско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циальная акция «Частичка доб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ное поздравление 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дровый Шор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влекательная программа  «Сила, доблесть, чест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д. Медвежска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отдыха «Звезды мужества, сияние слав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 в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д. Бызова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отдыха «23 и 8 Ф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 в 17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Путеец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21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mc:AlternateContent>
          <mc:Choice Requires="wps">
            <w:drawing>
              <wp:inline distT="0" distB="0" distL="0" distR="0">
                <wp:extent cx="4296410" cy="107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6240" cy="1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9pt;width:338.25pt;height:0.8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21"/>
        <w:jc w:val="both"/>
        <w:rPr>
          <w:b w:val="false"/>
          <w:b w:val="false"/>
          <w:color w:val="000000"/>
          <w:sz w:val="26"/>
          <w:szCs w:val="26"/>
          <w:lang w:val="ru-RU"/>
        </w:rPr>
      </w:pPr>
      <w:r>
        <w:rPr>
          <w:b w:val="false"/>
          <w:color w:val="000000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color w:val="000000"/>
          <w:sz w:val="26"/>
          <w:szCs w:val="26"/>
          <w:lang w:val="ru-RU"/>
        </w:rPr>
      </w:pPr>
      <w:r>
        <w:rPr>
          <w:b w:val="false"/>
          <w:color w:val="000000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color w:val="000000"/>
          <w:sz w:val="26"/>
          <w:szCs w:val="26"/>
          <w:lang w:val="ru-RU"/>
        </w:rPr>
      </w:pPr>
      <w:r>
        <w:rPr>
          <w:b w:val="false"/>
          <w:color w:val="000000"/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6"/>
    </w:rPr>
  </w:style>
  <w:style w:type="character" w:styleId="Style14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ormaltextrun">
    <w:name w:val="normaltextrun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Другое_"/>
    <w:qFormat/>
    <w:rPr>
      <w:color w:val="232021"/>
      <w:sz w:val="26"/>
      <w:szCs w:val="26"/>
    </w:rPr>
  </w:style>
  <w:style w:type="character" w:styleId="V9tjod">
    <w:name w:val="v9tjo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0">
    <w:name w:val="Другое"/>
    <w:basedOn w:val="Normal"/>
    <w:qFormat/>
    <w:pPr>
      <w:widowControl w:val="false"/>
      <w:overflowPunct w:val="true"/>
      <w:autoSpaceDE w:val="true"/>
      <w:jc w:val="center"/>
    </w:pPr>
    <w:rPr>
      <w:color w:val="232021"/>
      <w:szCs w:val="26"/>
    </w:rPr>
  </w:style>
  <w:style w:type="paragraph" w:styleId="Paragraph">
    <w:name w:val="paragraph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8:52:00Z</dcterms:created>
  <dc:creator>Customer</dc:creator>
  <dc:description/>
  <cp:keywords/>
  <dc:language>en-US</dc:language>
  <cp:lastModifiedBy>Пользователь</cp:lastModifiedBy>
  <cp:lastPrinted>2026-02-19T12:24:00Z</cp:lastPrinted>
  <dcterms:modified xsi:type="dcterms:W3CDTF">2026-02-19T09:24:00Z</dcterms:modified>
  <cp:revision>234</cp:revision>
  <dc:subject/>
  <dc:title/>
</cp:coreProperties>
</file>